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224870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>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5.03.2013 г. № 334-р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г. Златоус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торгов по </w:t>
      </w:r>
      <w:r>
        <w:rPr>
          <w:color w:val="000000"/>
          <w:sz w:val="28"/>
          <w:szCs w:val="28"/>
        </w:rPr>
        <w:t xml:space="preserve">продаж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 на заключение договор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ого у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главой 53 Гражданского Кодекса РФ, руководствуясь          ст. 17.1 Федерального закона «О защите конкуренции», Приказом Федеральной Антимонопольной службы от 10.02.2010 г. № 67 (ред. от 30.03.2012 г.)                        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Федеральным законом «Об общих принципах организации местного самоуправления в Российской Федерации», Положением о муниципальном учреждении «Комитет по управлению имуществом Златоустовского городского округа», утвержденным решением Златоустовского городского Собрания депутатов № 709 от 19.02.2004 г.                           (в редакции решения Собрания депутатов Златоустовского городского округа от 03.07.2007 г. № 55-ЗГО), Решением Собрания депутатов Златоустовского городского округа Челябинской области от 30.06.2005 г. № 11-ЗГО                          «Об утверждении Концепции о порядке управления и распоряжения муниципальным имуществом муниципального образования «Златоустовский городской округ», и в соответствии с отчетом об оценке                                                    № 119 от 24 декабря 2012 года индивидуального предпринимателя Баландина Павла Александрович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Органу местного самоуправления «Комитет по управлению имуществом Златоустовского городского округа» (Шаврин А.А.) осуществить проведение торгов по продаже права на заключение договоров доверительного управления в отношении малых архитектурных форм сроком на 5 лет без права доверительного управляющего на вознаграждение в соответствии                                     с приложением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Рыночная стоимость права на заключение договора доверительного управления на все объекты составляет 31 130 (тридцать одну тысячу                       сто тридцать) рублей, в соответствии с отчетом об оценке                                                    № 119 от 24 декабря 2012 г. «Об оценке рыночной стоимости права                                   на заключение договоров доверительного управления в отношении малых архитектурных форм сроком на 5 лет без права доверительного управляющего на вознаграждение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го имущества, адрес, начальная цена права на заключение договора доверительного управления, шаг аукциона, срок действия договора на каждый объект указаны в Приложении 1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у местного самоуправления «Комитет по управлению имуществом Златоустовского городского округа» (Шаврин А.А.) создать аукционную комиссию в состав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урдасова Л.Н. – Председатель комиссии, заместитель начальника отдела приватизации органа местного самоуправления «Комитет по управлению имуществом Златоустовского городского округа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анжара Э.В. – Секретарь комиссии, заместитель руководителя, главный бухгалтер органа местного самоуправления «Комитет по управлению имуществом Златоустовского городского округ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брова С.Ю. – начальник отдела учета и отчетности муниципальной казны органа местного самоуправления «Комитет по управлению имуществом Златоустовского городского округа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хова О.В. – начальник юридического отдела органа местного самоуправления «Комитет по управлению имуществом Златоустовского городского округ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врин А.А. – руководитель органа местного самоуправления «Комитет по управлению имуществом Златоустовского городского округ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Утвердить аукционную документацию по проведению аукциона                     по продаже права на заключение договора доверительного управления (приложение 2)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Органу местного самоуправления «Комитет по управлению имуществом Златоустовского городского округа» (Шаврин А.А.)                                   по результатам проведения аукциона заключить соответствующие договоры доверительного 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Информационно-аналитическому отделу Администрации Златоустовского городского округа (Грязнова И.В.) опубликовать настоящее распоряжение в официальных средствах массовой информации, руководителю органа местного самоуправления «Комитет по управлению имуществом Златоустовского городского округа» Шаврину А.А. разместить                                         на официальных сайтах в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zlat-go.ru</w:t>
        </w:r>
      </w:hyperlink>
      <w:r>
        <w:rPr>
          <w:sz w:val="28"/>
          <w:szCs w:val="28"/>
        </w:rPr>
        <w:t xml:space="preserve">                                              и http://www.torgi.gov.ru в установленный сро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 Организацию выполнения настоящего распоряжения возложить                               на руководителя органа местного самоуправления «Комитет по управлению имуществом Златоустовского городского округа»  Шавр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распоряжению Администрации</w:t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латоустовского городского округа</w:t>
      </w:r>
    </w:p>
    <w:p>
      <w:pPr>
        <w:pStyle w:val="Normal"/>
        <w:ind w:left="57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05.03.2013 г. № 334-р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25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99"/>
        <w:gridCol w:w="2104"/>
        <w:gridCol w:w="1599"/>
        <w:gridCol w:w="2189"/>
        <w:gridCol w:w="960"/>
        <w:gridCol w:w="960"/>
      </w:tblGrid>
      <w:tr>
        <w:trPr>
          <w:trHeight w:val="28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муниципального имущества, адрес 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цена права на заключение договора доверительного управления, руб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ок действия договор доверительного управ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  пр. им.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.А. Гагарина, между домам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линия, д. 1 и 3 линия, д. 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городок пр.им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Ю.А. Гагарина, 8 линия, д. 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 игровая  площадка : р-он вокзала, между домами №№137-139 по ул. Тесьминска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 игровая  площадка                         р-он пр. Гагарина, между домами №№1-2 пр. Гагарина, 3 мкр-н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 площадка: р-он вокзала, между домами №№22-213-25 по ул. Румянцев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и спортивная площадка: пр. 40-летия Победы, между домами №№ 46,4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игровая площадка: р-он машзавода, между домам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№№</w:t>
            </w:r>
            <w:r>
              <w:rPr>
                <w:bCs/>
                <w:sz w:val="24"/>
                <w:szCs w:val="24"/>
              </w:rPr>
              <w:t>38-40 по ул. 40-летия Победы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ая игровая площадка: между домами пр. Гагарина 4-я линия,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. 13 - пр. Гагарина 5-я линия, д. 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игровая площадка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40-летия Победы, между домами №№ 24а,26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40 лет Победы, 5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Гагарина, 3 м-н, 24-24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Гагарина, 5 линия, 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Горького, 29-3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площадка, Дворцовая, 1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Карла Маркса, 1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Медик, 5-5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Нижне-Заводская, 9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Румянцева, 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Северо-Запад, 2 квартал, 2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площадка, Ст. Разина, 10 – 50 м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Урицкого 29-3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площадка, Чугуновская, 10 – 50 м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игровая площадка, Шишкина, 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спортивная  площадка, расположенная   по адресу: ул. 30-летия Победы, 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спортивная площадка, Гагарина, 8 линия, 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спортивная площадка, Матросова, 3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спортивная площадка, Машиностроителей, 1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ая спортивная площадка, Северо-Запад, 1 квартал, 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Парижской Коммуны, д. 8-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 ул. им. И.М. Мельнова, д. 8б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им. И. И. Шишкина, д. 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Зеленая, д.13-1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40-летия Победы, д. 18-20-2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Зеленая, д. 2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пр. им. Ю. А. Гагарин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  линия, д. 1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пр. им. Ю.А. Гагарин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3 линия, д. 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Космонавтов, д. 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Северо - Запад, 1 квартал, д. 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пр. им. Ю.А. Гагарин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1 линия, д. 13,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Демидовская, д. 2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им. Карла Маркс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. 2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ул. Строителей, д. 11-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Северо-Запад, 2 квартал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, расположенный по адресу: пр. им. Ю. А. Гагарина, 3-й м/р-н, д. 3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 городок: КТОС Матросовский, (ул. им. А. М. Матросова, 3а –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им. А. М. Матросова, 2)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:  КТОС "Молодежный"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л. 50-летия Октября,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: КТОС "Молодежный", ул. 50 летия Октября, 8 и ул. Просвещения, 2-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- малые  формы из древесины: пр. Гагарина, 8 л.,д. 3, 3мкр/н, д. 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 городок- малые формы из древесины: ул. Урицкого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ж.д 5-5а, Шишкин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-малые формы из древесины: ул. Чернышевского, 2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игровой комплекс, расположенный на территории района  МОУ "СОШ №37" (Северо-Западный р-он, 2 квартал),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 установлен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кв. Молодежный, д. 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 кв. Молодежный, д. 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: 30-лет ВЛКСМ, 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: Чкалова, 1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городок: Дворцовая,24-24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городок: 40-летия Победы, 19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городок: Гагарин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7 линия, 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: пр. им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Ю.А. Гагарина  Гагар, 3 мкр-он, между домами № 6а и №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городок ул. Урицког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-1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городок: КТОС "Гагаринский" (пр. им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Ю.А. Гагарина, 8 линия, 4)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по адресу: КТОС "Восточный"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(ул. им. М. С. Урицкого, 1)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етский городок:  КТОС "Гагаринский", пр. им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Ю.А. Гагарина, 1 линия, дом 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пр. Мира, 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. Мира, 26-Олимпийская, 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 Дворцовая, 1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Урицкого, 7-7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Урицкого, 11-11б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 Гагарина, 3мкр, 27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Гагарина, 3мкр, 22-23-24-24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Космонавтов, 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Машиностроителей, 3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в. Медик, 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Грибоедова, 7а-7б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л. Грибоедова, 1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Шишкина, 24-24б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40-летия Победы, 1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пр. Профсоюзов, 10-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 пр.Гагарина, 2-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 пр.Гагарина, 9-1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пр.Гагарина, 6-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Полетаева, 2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Зеленая, 24-2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пр. Мира, 2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Дворцовая, 10-12-14-1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Урицкого, 9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 пр.Гагарина,1-2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 на  придомовой территории  пр.Гагарина, 3мкр., 31-31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кв.Медик, 4-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Матросова, 1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на  придомовой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по ул. им. В.П.Чкалова, 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городок, расположенный на придомовой  территории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им. М.С. Урицкого, 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, расположенный на придомовой  территории по адресу: пр. Гагарина, 4 линия, дом 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- малые архитектурные формы  из древесины: пос. Дегтярк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 - малые формы из древесины: пр. им. Ю.А. Гагарина, 8 линия д .6, 3 линия, между домами №1 и №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- малые формы из древесины: ул. Садовая, д.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-малые формы из древесины:  пр. им. Ю.А. Гагарина, 8 линия, д. 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игровой  комплекс, расположенный на территории  парка между  ул. Румянцев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и ул. Аносов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игровой комплекс  на территории детского парка на  пр.им.Ю.А.Гагарин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спортивный  городок: ул.40-летия Победы,2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  площадка пр.им.Ю.А.Гагарина,9 линия,д.1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 площадка   во дворе дома №19 по ул.Олимпийская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ая площадка: пр. им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Ю.А. Гагарина, 3 мкр-он между домами №№ 25,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ая площадка, расположенная   по адресу: между домами №№38 и №4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ул. 40-летия Победы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 расположенная   на прилегающей территории школы №37(площадка)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лощадка, во дворе дома №2 пр. им. Ю.А.Гагарина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мкр-н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ая площадка 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30 лет Победы,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лощадка расположенная по адресу: КТОС "Чугуновский" ул.Чугуновская, д.9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лощадка, расположенная по адресу: КТОС "Восточный" ул.Дворцовая, д.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Спортивная площадка перекресток ул. Керамическая, 83 и Буревестника, 2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Спортивная площадка по ул. пр.им. Ю.А. Гагарина, 3 мкр-он, дома №№ 24-24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лощадка ул. Н. Нагорная, 62-6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й городок  на территории ул. 40 лет Победы 38-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ый городок на тер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Урицкого, 23-25-2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тбольная площадка, 40 лет Победы, 1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Футбольная площадка, Б. Ручьева, 1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тбольная площадка, Карла Маркса, 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тбольная площадка, Олимпийская, 1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тбольная площадка, Строителей,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Хоккейная площадка: ул. им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М.С. Урицкого, дом 2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 Олимпийская, 1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городок  30-летия Победы,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  пр. им. Ю.А. Гагарина, 3 мкр-он, 1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: пр. им. Ю.А. Гагарина, 3 мкр-он, 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 городок:  пр. им. Ю.А. Гагарина, 3 мкр-он,  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  кв. Медик,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ий городок ул. Октябрьская, 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ский игровой комплекс, расположенный по адресу: район межквартального сквера (1,2 кварталы) Северо-Запад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ий игровой комплекс, расположенный между домам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5 и №47, по ул. Им К. Маркс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игровая площадка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им. П.П. Аносова, 19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Спортивная площадка, расположенная по адресу: пр. им Ю.А. Гагарина, 3 мкр-н, между домами №13 и №1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я площадка, расположенная между домами: пр. им Ю.А. Гагарина, 3 линия дом № 11 и 2 линия, дом № 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ртивная площадка, расположенная по адресу: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ул. 30-летия Победы, д.1 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Спортивная площадка КТОС «Пушкинский», расположенная по адресу: ул. Жуковского, д. 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и спортивная площадка, расположенная по адресу: ул. им. А.В. Суворова, д. 8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Детская игровая и спортивная площадка, расположенная по адресу: ул. им. Е.И. Пугачева, д. 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(пять) ле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4"/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">
    <w:name w:val="Стиль1"/>
    <w:basedOn w:val="Style16"/>
    <w:qFormat/>
    <w:pPr>
      <w:ind w:firstLine="709"/>
      <w:jc w:val="both"/>
    </w:pPr>
    <w:rPr>
      <w:rFonts w:ascii="Times New Roman" w:hAnsi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lat-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Остапенко</dc:creator>
  <dc:description/>
  <cp:keywords/>
  <dc:language>en-US</dc:language>
  <cp:lastModifiedBy>FARIK</cp:lastModifiedBy>
  <cp:lastPrinted>2012-08-23T08:33:00Z</cp:lastPrinted>
  <dcterms:modified xsi:type="dcterms:W3CDTF">2013-03-13T09:02:00Z</dcterms:modified>
  <cp:revision>3</cp:revision>
  <dc:subject/>
  <dc:title>город Златоуст Челябинской области</dc:title>
</cp:coreProperties>
</file>